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piecelet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ve been reconstructing some patches that were originally made by ro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rdijk. The bronze and the drowned. I killed the bronze, but undrown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rowned to make up for it it. This all is pure coincidence and 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as nothing to do with any previous mail that showed up on this list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re any coincidence at all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n there are two more patches, both the same, but different settings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re effects mainly. All four patches should be load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multaneously, they are not meant to be enjoyable on their own. Wh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nfortunately throws away, sort of, the child with the (electronic) ba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ter - not for mm anymore, nm only ... but the good news is that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n't need an expansion board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make things somewhat more complicated - outputs 1 and 2 must be f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o tne inputs on such a level that the eau-de-cologne part 2 ju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gins to start to oscillate on the external feedback. I know, I'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peless (... but maybe you can get it to work ... as well ... you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ant to experiment with the equalizer settings on your mixer to get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tter ballanc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use a bit of ambience (a vocal room) and a bit of a pitch shift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cho effect, but just a little bit (special fx 4 on the mpx100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atches need some time to develop themselves and eachother an you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you'll need some time as well to get it r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en to all four outputs, but soften outputs 1 and 2 by about 20 dB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ffects are on outputs 3 and 4 only, I mix them in through separ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nels on the mix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you did everything right there will be flutes, glasswork, voic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s&amp;blips, snares, and some other stranger sounds as well. constant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nging, not too boring I thin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